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9.12.2019  № 469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1 и 2022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8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29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68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8098,6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8098,6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8098,6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8098,6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098,6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098,6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098,6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744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098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19-12-20T07:37:00Z</dcterms:modified>
  <cp:revision>324</cp:revision>
  <dc:subject/>
  <dc:title>Приложение 12</dc:title>
</cp:coreProperties>
</file>